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附录</w:t>
      </w:r>
      <w:r>
        <w:rPr/>
        <w:t>B</w:t>
        <w:tab/>
        <w:t xml:space="preserve"> </w:t>
      </w:r>
      <w:r>
        <w:rPr/>
        <w:t>分项能耗拆分统计表格</w:t>
      </w:r>
    </w:p>
    <w:p>
      <w:pPr>
        <w:pStyle w:val="Normal"/>
        <w:rPr/>
      </w:pPr>
      <w:r>
        <w:rPr/>
        <w:t>注：并非所有的表格都需要填。应结合各建筑的实际情况，采用第</w:t>
      </w:r>
      <w:r>
        <w:rPr/>
        <w:t>6</w:t>
      </w:r>
      <w:r>
        <w:rPr/>
        <w:t>章的方法进行能耗拆分，只统计需要的能耗数据。各表格可按实际需要进行扩充，某些运行记录数据太多，建议以电子表格的形式进行整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主要变配电支路运行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</w:t>
      </w:r>
      <w:r>
        <w:rPr/>
        <w:t xml:space="preserve">  </w:t>
      </w:r>
      <w:r>
        <w:rPr/>
        <w:t>配电系统结构</w:t>
      </w:r>
    </w:p>
    <w:tbl>
      <w:tblPr>
        <w:tblW w:w="12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56"/>
        <w:gridCol w:w="846"/>
        <w:gridCol w:w="2835"/>
        <w:gridCol w:w="1266"/>
        <w:gridCol w:w="1236"/>
        <w:gridCol w:w="2835"/>
        <w:gridCol w:w="84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路编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表编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电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系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支路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表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系统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电比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……</w:t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2</w:t>
      </w:r>
      <w:r>
        <w:rPr/>
        <w:t xml:space="preserve">  </w:t>
      </w:r>
      <w:r>
        <w:rPr/>
        <w:t>配电支路历史运行记录</w:t>
      </w:r>
      <w:r>
        <w:rPr/>
        <w:t>(</w:t>
      </w:r>
      <w:r>
        <w:rPr/>
        <w:t>逐时功率或逐时累计用电量</w:t>
      </w:r>
      <w:r>
        <w:rPr/>
        <w:t>)&lt;</w:t>
      </w:r>
      <w:r>
        <w:rPr/>
        <w:t>建议以电子表格进行整理</w:t>
      </w:r>
      <w:r>
        <w:rPr/>
        <w:t>&gt;</w:t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6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3</w:t>
      </w:r>
      <w:r>
        <w:rPr/>
        <w:t xml:space="preserve">  </w:t>
      </w:r>
      <w:r>
        <w:rPr/>
        <w:t>配电支路电功率测量结果</w:t>
      </w:r>
      <w:r>
        <w:rPr/>
        <w:t>&lt;</w:t>
      </w:r>
      <w:r>
        <w:rPr/>
        <w:t>建议以电子表格进行整理</w:t>
      </w:r>
      <w:r>
        <w:rPr/>
        <w:t>&gt;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214"/>
        <w:gridCol w:w="1214"/>
        <w:gridCol w:w="1214"/>
        <w:gridCol w:w="1214"/>
        <w:gridCol w:w="1214"/>
        <w:gridCol w:w="1214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编号</w:t>
            </w:r>
            <w:r>
              <w:rPr/>
              <w:t>6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日电耗</w:t>
            </w:r>
            <w:r>
              <w:rPr/>
              <w:t>/kW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工作日电耗</w:t>
            </w:r>
            <w:r>
              <w:rPr/>
              <w:t>/kW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计工作日天数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计非工作日天数</w:t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路年能耗</w:t>
            </w:r>
            <w:r>
              <w:rPr/>
              <w:t>/kWh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暖通空调系统运行记录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4</w:t>
      </w:r>
      <w:r>
        <w:rPr/>
        <w:t xml:space="preserve">  </w:t>
      </w:r>
      <w:r>
        <w:rPr/>
        <w:t>冷机历史运行记录</w:t>
      </w:r>
      <w:r>
        <w:rPr/>
        <w:t>&lt;</w:t>
      </w:r>
      <w:r>
        <w:rPr/>
        <w:t>建议以电子表格进行整理</w:t>
      </w:r>
      <w:r>
        <w:rPr/>
        <w:t>&gt;</w:t>
      </w:r>
    </w:p>
    <w:tbl>
      <w:tblPr>
        <w:tblW w:w="12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#</w:t>
            </w:r>
            <w:r>
              <w:rPr/>
              <w:t>冷机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#</w:t>
            </w:r>
            <w:r>
              <w:rPr/>
              <w:t>冷机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#</w:t>
            </w:r>
            <w:r>
              <w:rPr/>
              <w:t>冷机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t>/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t>/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载率</w:t>
            </w:r>
            <w:r>
              <w:rPr/>
              <w:t>/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……</w:t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5</w:t>
      </w:r>
      <w:r>
        <w:rPr/>
        <w:t xml:space="preserve">  </w:t>
      </w:r>
      <w:r>
        <w:rPr/>
        <w:t>水泵历史运行记录</w:t>
      </w:r>
      <w:r>
        <w:rPr/>
        <w:t>&lt;</w:t>
      </w:r>
      <w:r>
        <w:rPr/>
        <w:t>建议以电子表格进行整理</w:t>
      </w:r>
      <w:r>
        <w:rPr/>
        <w:t>&gt;</w:t>
      </w:r>
    </w:p>
    <w:tbl>
      <w:tblPr>
        <w:tblW w:w="12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#</w:t>
            </w:r>
            <w:r>
              <w:rPr/>
              <w:t>冷冻泵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#</w:t>
            </w:r>
            <w:r>
              <w:rPr/>
              <w:t>冷冻泵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#</w:t>
            </w:r>
            <w:r>
              <w:rPr/>
              <w:t>冷冻泵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……</w:t>
      </w:r>
    </w:p>
    <w:tbl>
      <w:tblPr>
        <w:tblW w:w="12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#</w:t>
            </w:r>
            <w:r>
              <w:rPr/>
              <w:t>冷却泵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#</w:t>
            </w:r>
            <w:r>
              <w:rPr/>
              <w:t>冷却泵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#</w:t>
            </w:r>
            <w:r>
              <w:rPr/>
              <w:t>冷却泵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  <w:r>
              <w:rPr/>
              <w:t>/k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H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  <w:r>
              <w:rPr/>
              <w:t>/A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……</w:t>
      </w:r>
    </w:p>
    <w:p>
      <w:pPr>
        <w:pStyle w:val="Normal"/>
        <w:spacing w:before="0" w:after="72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6</w:t>
      </w:r>
      <w:r>
        <w:rPr/>
        <w:t xml:space="preserve">  </w:t>
      </w:r>
      <w:r>
        <w:rPr/>
        <w:t>水泵能耗测算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418"/>
        <w:gridCol w:w="1418"/>
        <w:gridCol w:w="1418"/>
        <w:gridCol w:w="1640"/>
        <w:gridCol w:w="131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泵开启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1#+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1#+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2#+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  <w:r>
              <w:rPr/>
              <w:t>1#+2#+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冻泵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jc w:val="center"/>
        <w:rPr/>
      </w:pPr>
      <w:r>
        <w:rPr/>
        <w:t>……</w:t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7</w:t>
      </w:r>
      <w:r>
        <w:rPr/>
        <w:t xml:space="preserve">  </w:t>
      </w:r>
      <w:r>
        <w:rPr/>
        <w:t>冷却塔能耗测算表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18"/>
        <w:gridCol w:w="1418"/>
        <w:gridCol w:w="1640"/>
        <w:gridCol w:w="1313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冷却塔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8</w:t>
      </w:r>
      <w:r>
        <w:rPr/>
        <w:t xml:space="preserve">  </w:t>
      </w:r>
      <w:r>
        <w:rPr/>
        <w:t>空调机组</w:t>
      </w:r>
      <w:r>
        <w:rPr/>
        <w:t>/</w:t>
      </w:r>
      <w:r>
        <w:rPr/>
        <w:t>新风机组能耗测算表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66"/>
        <w:gridCol w:w="1418"/>
        <w:gridCol w:w="1418"/>
        <w:gridCol w:w="1640"/>
        <w:gridCol w:w="1313"/>
      </w:tblGrid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开启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箱机组</w:t>
            </w:r>
            <w:r>
              <w:rPr/>
              <w:t>1#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风机</w:t>
            </w: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风机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风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机组</w:t>
            </w:r>
            <w:r>
              <w:rPr/>
              <w:t>1#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风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转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机组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机组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9</w:t>
      </w:r>
      <w:r>
        <w:rPr/>
        <w:t xml:space="preserve">  </w:t>
      </w:r>
      <w:r>
        <w:rPr/>
        <w:t>通风机能耗测算表</w:t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18"/>
        <w:gridCol w:w="1418"/>
        <w:gridCol w:w="1640"/>
        <w:gridCol w:w="13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风机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风机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风机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风系统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0</w:t>
      </w:r>
      <w:r>
        <w:rPr/>
        <w:t xml:space="preserve">  </w:t>
      </w:r>
      <w:r>
        <w:rPr/>
        <w:t>风机盘管能耗测算表</w:t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18"/>
        <w:gridCol w:w="1640"/>
        <w:gridCol w:w="13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风机盘管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1</w:t>
      </w:r>
      <w:r>
        <w:rPr/>
        <w:t xml:space="preserve">  </w:t>
      </w:r>
      <w:r>
        <w:rPr/>
        <w:t>分体空调能耗测算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83"/>
        <w:gridCol w:w="1418"/>
        <w:gridCol w:w="1640"/>
        <w:gridCol w:w="1920"/>
        <w:gridCol w:w="13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面积</w:t>
            </w:r>
            <w:r>
              <w:rPr/>
              <w:t>/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平均负载率</w:t>
            </w:r>
            <w:r>
              <w:rPr/>
              <w:t>/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</w:t>
            </w:r>
            <w:r>
              <w:rPr/>
              <w:t>1#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</w:t>
            </w:r>
            <w:r>
              <w:rPr/>
              <w:t>2#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</w:t>
            </w:r>
            <w:r>
              <w:rPr/>
              <w:t>3#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合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2</w:t>
      </w:r>
      <w:r>
        <w:rPr/>
        <w:t xml:space="preserve">  </w:t>
      </w:r>
      <w:r>
        <w:rPr/>
        <w:t>采暖热源能耗历史运行记录</w:t>
      </w:r>
      <w:r>
        <w:rPr/>
        <w:t>&lt;</w:t>
      </w:r>
      <w:r>
        <w:rPr/>
        <w:t>建议以电子表格进行整理</w:t>
      </w:r>
      <w:r>
        <w:rPr/>
        <w:t>&gt;</w:t>
      </w:r>
    </w:p>
    <w:tbl>
      <w:tblPr>
        <w:tblW w:w="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56"/>
        <w:gridCol w:w="1109"/>
        <w:gridCol w:w="1109"/>
        <w:gridCol w:w="110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总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系统</w:t>
            </w:r>
            <w:r>
              <w:rPr/>
              <w:t>1#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系统</w:t>
            </w:r>
            <w:r>
              <w:rPr/>
              <w:t>2#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系统</w:t>
            </w:r>
            <w:r>
              <w:rPr/>
              <w:t>3#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暖热源能耗合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3</w:t>
      </w:r>
      <w:r>
        <w:rPr/>
        <w:t xml:space="preserve">  </w:t>
      </w:r>
      <w:r>
        <w:rPr/>
        <w:t>采暖热源能耗测算表</w:t>
      </w:r>
      <w:r>
        <w:rPr/>
        <w:t>&lt;</w:t>
      </w:r>
      <w:r>
        <w:rPr/>
        <w:t>建议以电子表格进行整理</w:t>
      </w:r>
      <w:r>
        <w:rPr/>
        <w:t>&gt;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325"/>
        <w:gridCol w:w="1325"/>
        <w:gridCol w:w="1547"/>
        <w:gridCol w:w="1325"/>
        <w:gridCol w:w="1325"/>
        <w:gridCol w:w="1547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次水系统</w:t>
            </w:r>
            <w:r>
              <w:rPr/>
              <w:t>1#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次水系统</w:t>
            </w:r>
            <w:r>
              <w:rPr/>
              <w:t>2#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水温度</w:t>
            </w:r>
            <w:r>
              <w:rPr/>
              <w:t>/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水温度</w:t>
            </w:r>
            <w:r>
              <w:rPr/>
              <w:t>/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流量</w:t>
            </w:r>
            <w:r>
              <w:rPr/>
              <w:t>/m3/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水温度</w:t>
            </w:r>
            <w:r>
              <w:rPr/>
              <w:t>/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水温度</w:t>
            </w:r>
            <w:r>
              <w:rPr/>
              <w:t>/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流量</w:t>
            </w:r>
            <w:r>
              <w:rPr/>
              <w:t>/m3/h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……</w:t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4</w:t>
      </w:r>
      <w:r>
        <w:rPr/>
        <w:t xml:space="preserve">  </w:t>
      </w:r>
      <w:r>
        <w:rPr/>
        <w:t>其它空调设备能耗测算表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418"/>
        <w:gridCol w:w="1418"/>
        <w:gridCol w:w="1640"/>
        <w:gridCol w:w="13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空调设备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空调设备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空调设备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空调设备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5</w:t>
      </w:r>
      <w:r>
        <w:rPr/>
        <w:t>.</w:t>
      </w:r>
      <w:r>
        <w:rPr/>
        <w:t>1</w:t>
      </w:r>
      <w:r>
        <w:rPr/>
        <w:t xml:space="preserve">  </w:t>
      </w:r>
      <w:r>
        <w:rPr/>
        <w:t>空调系统能耗汇总</w:t>
      </w:r>
    </w:p>
    <w:tbl>
      <w:tblPr>
        <w:tblW w:w="11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却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冷冻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机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机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/>
              <w:t>其它</w:t>
            </w:r>
            <w:r>
              <w:rPr/>
              <w:t>&gt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能耗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万</w:t>
            </w:r>
            <w:r>
              <w:rPr/>
              <w:t>kW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源能耗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5</w:t>
      </w:r>
      <w:r>
        <w:rPr/>
        <w:t>.</w:t>
      </w:r>
      <w:r>
        <w:rPr/>
        <w:t>2</w:t>
      </w:r>
      <w:r>
        <w:rPr/>
        <w:t xml:space="preserve">  </w:t>
      </w:r>
      <w:r>
        <w:rPr/>
        <w:t>采暖系统能耗汇总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暖热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暖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机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机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空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  <w:r>
              <w:rPr/>
              <w:t>其它</w:t>
            </w:r>
            <w:r>
              <w:rPr/>
              <w:t>&gt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能耗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万</w:t>
            </w:r>
            <w:r>
              <w:rPr/>
              <w:t>kW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源能耗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其它设备系统能耗测算表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 xml:space="preserve">B16  </w:t>
      </w:r>
      <w:r>
        <w:rPr/>
        <w:t>照明能耗测算表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733"/>
        <w:gridCol w:w="1523"/>
        <w:gridCol w:w="1640"/>
        <w:gridCol w:w="131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具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具数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具额定功率</w:t>
            </w:r>
            <w:r>
              <w:rPr/>
              <w:t>/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灯具总功率</w:t>
            </w:r>
            <w:r>
              <w:rPr/>
              <w:t>/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算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1#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2#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照明合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7</w:t>
      </w:r>
      <w:r>
        <w:rPr/>
        <w:t xml:space="preserve">  </w:t>
      </w:r>
      <w:r>
        <w:rPr/>
        <w:t>室内设备能耗测算表：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636"/>
        <w:gridCol w:w="1313"/>
        <w:gridCol w:w="1103"/>
        <w:gridCol w:w="1640"/>
        <w:gridCol w:w="1313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设备类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W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  <w:r>
              <w:rPr/>
              <w:t>/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算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1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</w:t>
            </w:r>
            <w:r>
              <w:rPr/>
              <w:t>2#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室内设备合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72"/>
        <w:jc w:val="center"/>
        <w:rPr/>
      </w:pPr>
      <w:r>
        <w:rPr/>
        <w:t>表</w:t>
      </w:r>
      <w:r>
        <w:rPr/>
        <w:t>B18</w:t>
      </w:r>
      <w:r>
        <w:rPr/>
        <w:t xml:space="preserve">  </w:t>
      </w:r>
      <w:r>
        <w:rPr/>
        <w:t>其它设备能耗测算表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18"/>
        <w:gridCol w:w="1418"/>
        <w:gridCol w:w="1640"/>
        <w:gridCol w:w="131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测功率</w:t>
            </w:r>
            <w:r>
              <w:rPr/>
              <w:t>/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功率</w:t>
            </w:r>
            <w:r>
              <w:rPr/>
              <w:t>/kW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测运行时间</w:t>
            </w:r>
            <w:r>
              <w:rPr/>
              <w:t>/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耗电量</w:t>
            </w:r>
            <w:r>
              <w:rPr/>
              <w:t>/kWh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</w:t>
            </w:r>
            <w:r>
              <w:rPr/>
              <w:t>1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</w:t>
            </w:r>
            <w:r>
              <w:rPr/>
              <w:t>2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</w:t>
            </w:r>
            <w:r>
              <w:rPr/>
              <w:t>3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tabs>
        <w:tab w:val="clear" w:pos="420"/>
      </w:tabs>
      <w:spacing w:lineRule="auto" w:line="360" w:before="240" w:after="240"/>
      <w:ind w:left="420" w:hanging="420"/>
      <w:jc w:val="center"/>
      <w:outlineLvl w:val="0"/>
    </w:pPr>
    <w:rPr>
      <w:rFonts w:ascii="仿宋_GB2312" w:hAnsi="仿宋_GB2312" w:eastAsia="仿宋_GB2312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1"/>
    </w:pPr>
    <w:rPr>
      <w:rFonts w:ascii="黑体;SimHei" w:hAnsi="黑体;SimHei" w:eastAsia="黑体;SimHei" w:cs="Palatino Linotyp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8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仿宋_GB2312" w:hAnsi="仿宋_GB2312" w:eastAsia="仿宋_GB2312"/>
      <w:b/>
      <w:bCs/>
      <w:kern w:val="2"/>
      <w:sz w:val="36"/>
      <w:szCs w:val="44"/>
    </w:rPr>
  </w:style>
  <w:style w:type="character" w:styleId="2Char">
    <w:name w:val="标题 2 Char"/>
    <w:basedOn w:val="Style11"/>
    <w:qFormat/>
    <w:rPr>
      <w:rFonts w:ascii="黑体;SimHei" w:hAnsi="黑体;SimHei" w:eastAsia="黑体;SimHei" w:cs="Palatino Linotype"/>
      <w:bCs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11"/>
    <w:qFormat/>
    <w:rPr>
      <w:b/>
      <w:bCs/>
      <w:sz w:val="28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文档结构图 Char"/>
    <w:basedOn w:val="Style11"/>
    <w:qFormat/>
    <w:rPr>
      <w:sz w:val="21"/>
      <w:shd w:fill="000080" w:val="clear"/>
    </w:rPr>
  </w:style>
  <w:style w:type="character" w:styleId="Char1">
    <w:name w:val="批注框文本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3:07:00Z</dcterms:created>
  <dc:creator>Long Weiding</dc:creator>
  <dc:description/>
  <cp:keywords/>
  <dc:language>en-US</dc:language>
  <cp:lastModifiedBy>masuzhen</cp:lastModifiedBy>
  <dcterms:modified xsi:type="dcterms:W3CDTF">2007-10-14T02:56:00Z</dcterms:modified>
  <cp:revision>18</cp:revision>
  <dc:subject/>
  <dc:title/>
</cp:coreProperties>
</file>